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475</wp:posOffset>
                </wp:positionH>
                <wp:positionV relativeFrom="paragraph">
                  <wp:posOffset>-370205</wp:posOffset>
                </wp:positionV>
                <wp:extent cx="49466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   </w:t>
                            </w:r>
                            <w:r>
                              <w:rPr/>
                              <w:t>TABLOID DAY CHECK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36.7pt;mso-wrap-distance-left:9.05pt;mso-wrap-distance-right:9.05pt;mso-wrap-distance-top:0pt;mso-wrap-distance-bottom:0pt;margin-top:-29.15pt;mso-position-vertical-relative:text;margin-left:39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   </w:t>
                      </w:r>
                      <w:r>
                        <w:rPr/>
                        <w:t>TABLOID DAY CHECK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aggi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core sheet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rade 6 meeting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arts and pen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ables –2 bank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abel gym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tak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et gym up early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Kindergarden lette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Letter to other students/volunteer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ell custodian about tables, stak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overnor Semple-borrow clown and hockey shoo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ps-on windows too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hone parents-Linda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Jellybean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eacher packag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irst aid /wasp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ammer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ce cream or Popsic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9:21:00Z</dcterms:created>
  <dc:creator>ovjewitt</dc:creator>
  <dc:description/>
  <dc:language>en-US</dc:language>
  <cp:lastModifiedBy>Seven Oaks School Division No. 10</cp:lastModifiedBy>
  <cp:lastPrinted>2001-08-31T09:10:00Z</cp:lastPrinted>
  <dcterms:modified xsi:type="dcterms:W3CDTF">2002-05-14T19:21:00Z</dcterms:modified>
  <cp:revision>2</cp:revision>
  <dc:subject/>
  <dc:title/>
</cp:coreProperties>
</file>